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ПРОЕК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възлагане мероприятия по реда на </w:t>
      </w:r>
      <w:r>
        <w:rPr>
          <w:bCs/>
          <w:sz w:val="24"/>
          <w:szCs w:val="24"/>
        </w:rPr>
        <w:t>Наредбата за условията и реда за възлагане изпълнението на дейности в горски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ab/>
        <w:t>Днес ………………….в гр.Генерал Тошево Между:</w:t>
      </w:r>
    </w:p>
    <w:p>
      <w:pPr>
        <w:pStyle w:val="TextBody"/>
        <w:ind w:firstLine="709"/>
        <w:jc w:val="both"/>
        <w:rPr>
          <w:sz w:val="22"/>
        </w:rPr>
      </w:pPr>
      <w:r>
        <w:rPr>
          <w:sz w:val="22"/>
        </w:rPr>
        <w:t>ТП  ДГС Генерал  Тошево, гр. Генерал Тошево, БУЛСТАТ - 2016174120061, със седалище и адрес на управление: гр. Генерал Тошево, ул. „Трети март” № 42, представлявано от  инж. Йорданка Найденова, в качеството му на директор на ДГС</w:t>
      </w:r>
      <w:r>
        <w:rPr>
          <w:lang w:val="ru-RU"/>
        </w:rPr>
        <w:t xml:space="preserve"> и </w:t>
      </w:r>
      <w:r>
        <w:rPr>
          <w:sz w:val="24"/>
          <w:szCs w:val="24"/>
          <w:lang w:val="ru-RU"/>
        </w:rPr>
        <w:t>Златан Денчев- ръководител счетоводен отдел</w:t>
      </w:r>
      <w:r>
        <w:rPr>
          <w:sz w:val="22"/>
        </w:rPr>
        <w:t>, наречено по-нататък за краткост ВЪЗЛОЖИТЕЛ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и …………., ЕИК: ……………., седалище и адрес на управление: ……………., обл…………, ул……………., , представлявано от ………………., в качеството на  Изпълнителен директор, наречен по-нататък за краткост ИЗПЪЛНИТЕЛ се сключи настощия договор за следното: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І. ПРЕДМЕТ НА ДОГОВОРА</w:t>
      </w:r>
    </w:p>
    <w:p>
      <w:pPr>
        <w:pStyle w:val="TextBody"/>
        <w:ind w:firstLine="720"/>
        <w:jc w:val="both"/>
        <w:rPr/>
      </w:pPr>
      <w:r>
        <w:rPr>
          <w:sz w:val="22"/>
        </w:rPr>
        <w:t xml:space="preserve">1.1. ВЪЗЛОЖИТЕЛЯТ възлага, а ИЗПЪЛНИТЕЛЯТ приема да извърши мероприятия посочени по вид дейност, количество, цена за единица площ и обща цена за </w:t>
      </w:r>
      <w:r>
        <w:rPr>
          <w:b/>
          <w:bCs/>
          <w:sz w:val="22"/>
        </w:rPr>
        <w:t>Обект № 1</w:t>
      </w:r>
      <w:r>
        <w:rPr>
          <w:sz w:val="22"/>
        </w:rPr>
        <w:t xml:space="preserve">, </w:t>
      </w:r>
      <w:r>
        <w:rPr>
          <w:b/>
          <w:sz w:val="22"/>
        </w:rPr>
        <w:t xml:space="preserve">Позиция № 1 </w:t>
      </w:r>
      <w:r>
        <w:rPr>
          <w:sz w:val="22"/>
        </w:rPr>
        <w:t>, съгласно офертата си, която е неразделна част от настоящия договор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ab/>
        <w:t xml:space="preserve">1.2. При различие в площта за всеки един подотдел и за обекта като цяло, констатирано в предавателно-приемателните протоколи, изготвяни между страните, заплащането се извършва на база действително измерената площ и цената за единица декар за съответния вид дейност .    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ІІ. ПРАВА И ЗАДЪЛЖЕНИЯ НА ВЪЗЛОЖИТЕЛЯ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ab/>
        <w:t xml:space="preserve">2.1. ВЪЗЛОЖИТЕЛЯТ се задължава, преди започване на работата във всеки един подотдел от обекта, да предаде същия на ИЗПЪЛНИТЕЛЯ с предавателно-приемателен протокол, в който са посочени границите и действително измерената на терена площ.   </w:t>
      </w:r>
    </w:p>
    <w:p>
      <w:pPr>
        <w:pStyle w:val="TextBody"/>
        <w:ind w:firstLine="720"/>
        <w:jc w:val="both"/>
        <w:rPr/>
      </w:pPr>
      <w:r>
        <w:rPr>
          <w:sz w:val="22"/>
        </w:rPr>
        <w:t>2.2. ВЪЗЛОЖИТЕЛЯТ възлага на ИЗПЪЛНИТЕЛЯ да извърши дейността, по приложената спецификация, съгласно постигнатите договорености, качествено и в срок.</w:t>
      </w:r>
    </w:p>
    <w:p>
      <w:pPr>
        <w:pStyle w:val="22"/>
        <w:rPr>
          <w:b/>
          <w:b/>
          <w:sz w:val="22"/>
          <w:u w:val="single"/>
        </w:rPr>
      </w:pPr>
      <w:r>
        <w:rPr>
          <w:sz w:val="22"/>
        </w:rPr>
        <w:tab/>
        <w:t xml:space="preserve">2.3. Мероприятията се възлагат  от  ВЪЗЛОЖИТЕЛЯТ на ИЗПЪЛНИТЕЛЯ, </w:t>
      </w:r>
      <w:r>
        <w:rPr>
          <w:b/>
          <w:sz w:val="22"/>
          <w:u w:val="single"/>
        </w:rPr>
        <w:t>като конкретните сроковете за приключване на съответните дейности ще са посочени в заявка за започване на изпълнението. При наличие на причини породени от природни  и климатични фактори ВЪЗЛОЖИТЕЛЯТ има право да променя началната и крайна дата на започване изпълнението и приключване на сътветните дейности, с нарочно възлагателно писмо до Изпълнителя, в което се посочва новите начална  дата  и краен срок за изпълнение.</w:t>
      </w:r>
    </w:p>
    <w:p>
      <w:pPr>
        <w:pStyle w:val="TextBody"/>
        <w:jc w:val="both"/>
        <w:rPr/>
      </w:pPr>
      <w:r>
        <w:rPr>
          <w:sz w:val="22"/>
        </w:rPr>
        <w:tab/>
        <w:t>2.4. Възложителят отказва възлагането на мероприятията, без да дължи плащане на неустойки за неизпълнение на същия в случай, че след провеждане на процедурата  и сключване на договора възникне невъзможност за  осъществяване  финансирането  на мероприятието.</w:t>
      </w:r>
    </w:p>
    <w:p>
      <w:pPr>
        <w:pStyle w:val="TextBody"/>
        <w:ind w:firstLine="720"/>
        <w:jc w:val="both"/>
        <w:rPr/>
      </w:pPr>
      <w:r>
        <w:rPr>
          <w:sz w:val="22"/>
        </w:rPr>
        <w:t xml:space="preserve">2.5. Случаите на намаляване или увеличаване на обема на  мероприятията предмет на настоящия договор, Възложителят  възлага на Изпълнителя извършване на тези мероприятия, в новия определен обем без да дължи плащане на неустойки за намаление на обема на дейностите предмет на настоящия договор.  </w:t>
      </w:r>
    </w:p>
    <w:p>
      <w:pPr>
        <w:pStyle w:val="TextBody"/>
        <w:jc w:val="both"/>
        <w:rPr/>
      </w:pPr>
      <w:r>
        <w:rPr>
          <w:sz w:val="22"/>
        </w:rPr>
        <w:tab/>
        <w:t>2.6. В случаите по т. 2.4 и 2.5. от настоящия договор Възложителят уведомява писмено Изпълнителят за горните обстоятелства в срок от три работни дни считано от датата на възникване на обстоятелствата.</w:t>
      </w:r>
    </w:p>
    <w:p>
      <w:pPr>
        <w:pStyle w:val="TextBody"/>
        <w:ind w:firstLine="720"/>
        <w:jc w:val="both"/>
        <w:rPr/>
      </w:pPr>
      <w:r>
        <w:rPr>
          <w:sz w:val="22"/>
        </w:rPr>
        <w:t xml:space="preserve">2.7. В случаите по т.2.4. и т.2.5. от настоящия договор и започнало изпълнение на мероприятията, Възложителя, след прекратяване на изпълнението, заплаща на Изпълнителя обема на извършената от него работа, съгласно срока посочен в т. 2. 9 на договора. 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2.8. ВЪЗЛОЖИТЕЛЯТ се задължава да приема от ИЗПЪЛНИТЕЛЯ до края на всеки месец извършената работа, по вид, действително изработено количество и качество като за целта се подписва двустранен протокол. На база на същият се издават фактури.</w:t>
      </w:r>
    </w:p>
    <w:p>
      <w:pPr>
        <w:pStyle w:val="TextBody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>2.9. ВЪЗЛОЖИТЕЛЯТ се задължава да заплати на  ИЗПЪЛНИТЕЛЯ извършената работа, срещу издадена от него фактура, в срок до тридесет дни, считано от датата на нейното представяне.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2.10. ВЪЗЛОЖИТЕЛЯТ  има право във всеки момент от изпълнението на мероприятията по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2.11. При констатирани нередности по изпълнение на дадените мероприятия ВЪЗЛОЖИТЕЛЯТ,  има право да изисква от ИЗПЪЛНИТЕЛЯ, отстраняването им в срока посочен в настоящия догогор или съответното възлагателно писмо, като разходите са за сметка на ИЗПЪЛНИТЕЛЯ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ab/>
        <w:t xml:space="preserve">2.12. Установяването на пропуските и нередностите се извършва с констативен протокол подписан от страните. 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ab/>
        <w:t>2.13. За изпълнение на договора ИЗПЪЛНИТЕЛЯТ внася в полза на ВЪЗЛОЖИТЕЛЯ гаранция за изпълнение на договора в размер на ………………лв. (5% от общата цената по договора) по посочената сметка на ВЪЗЛОЖИТЕЛЯ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  <w:u w:val="single"/>
        </w:rPr>
        <w:t>ІІІ. ПРАВА И ЗАДЪЛЖЕНИЯ НА ИЗПЪЛНИТЕЛЯ</w:t>
      </w:r>
    </w:p>
    <w:p>
      <w:pPr>
        <w:pStyle w:val="TextBody"/>
        <w:ind w:firstLine="720"/>
        <w:jc w:val="both"/>
        <w:rPr/>
      </w:pPr>
      <w:r>
        <w:rPr>
          <w:sz w:val="22"/>
        </w:rPr>
        <w:t xml:space="preserve">3.1. ИЗПЪЛНИТЕЛЯТ се задължава преди започване на работата във всеки един подотдел от обекта, да приеме същия от ВЪЗЛОЖИТЕЛЯ с предавателно-приемателен протокол, в който са посочени границите и действително измерената на терена площ.   </w:t>
      </w:r>
    </w:p>
    <w:p>
      <w:pPr>
        <w:pStyle w:val="TextBody"/>
        <w:ind w:firstLine="720"/>
        <w:jc w:val="both"/>
        <w:rPr/>
      </w:pPr>
      <w:r>
        <w:rPr>
          <w:sz w:val="22"/>
        </w:rPr>
        <w:t>3.2. ИЗПЪЛНИТЕЛЯТ се задължава да изпълни с грижата на добър стопанин, мероприятията съгласно техническото задание, действащите нормативни актове и в сроковете посочени в договора и възлагателните писма.</w:t>
      </w:r>
    </w:p>
    <w:p>
      <w:pPr>
        <w:pStyle w:val="TextBody"/>
        <w:ind w:firstLine="720"/>
        <w:jc w:val="both"/>
        <w:rPr/>
      </w:pPr>
      <w:r>
        <w:rPr>
          <w:sz w:val="22"/>
        </w:rPr>
        <w:t>3.3. ИЗПЪЛНИТЕЛЯТ се задължава за извърши мероприятиятя при спазване на всички агротехнически правила и технологии.</w:t>
      </w:r>
    </w:p>
    <w:p>
      <w:pPr>
        <w:pStyle w:val="TextBody"/>
        <w:ind w:firstLine="720"/>
        <w:jc w:val="both"/>
        <w:rPr/>
      </w:pPr>
      <w:r>
        <w:rPr>
          <w:sz w:val="22"/>
        </w:rPr>
        <w:t>3.4. При констатирани нередности по изпълнение на дадените мероприятия от страна на ВЪЗЛОЖИТЕЛЯТ, ИЗПЪЛНИТЕЛЯ отстранява същите в срока посочен в настоящия догогор или съответното възлагателно писмо, като разходите са за негова сметка.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3.5. ИЗПЪЛНИТЕЛЯТ се задължава да участвува лично или да осигури свой представител при изготвянето на  предавателно-приемателния протокол за извършена работа. На основание протокола ИЗПЪЛНИТЕЛЯ изготвя фактура на ВЪЗЛОЖИТЕЛЯ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ab/>
        <w:t>3.6. ИЗПЪЛНИТЕЛЯТ има право да получи сумата за извършената от него дейност по мероприятия, след изготвяне на предавателно-приемателни протоколи, издаване на фактура от негова страна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ІV. ЦЕНИ И РАЗПЛАЩАНЕ</w:t>
      </w:r>
    </w:p>
    <w:p>
      <w:pPr>
        <w:pStyle w:val="TextBody"/>
        <w:ind w:firstLine="720"/>
        <w:jc w:val="both"/>
        <w:rPr>
          <w:b/>
          <w:b/>
          <w:bCs/>
          <w:sz w:val="22"/>
        </w:rPr>
      </w:pPr>
      <w:r>
        <w:rPr>
          <w:sz w:val="22"/>
        </w:rPr>
        <w:t xml:space="preserve">4.1. Общата цена за </w:t>
      </w:r>
      <w:r>
        <w:rPr>
          <w:b/>
          <w:bCs/>
          <w:sz w:val="22"/>
        </w:rPr>
        <w:t xml:space="preserve">Обект№ 1, Позиция № 1 , </w:t>
      </w:r>
      <w:r>
        <w:rPr>
          <w:b/>
          <w:bCs/>
          <w:sz w:val="22"/>
          <w:lang w:val="en-US"/>
        </w:rPr>
        <w:t>e</w:t>
      </w:r>
      <w:r>
        <w:rPr>
          <w:b/>
          <w:bCs/>
          <w:sz w:val="22"/>
        </w:rPr>
        <w:t xml:space="preserve"> …………… лв.</w:t>
      </w:r>
      <w:r>
        <w:rPr>
          <w:sz w:val="22"/>
        </w:rPr>
        <w:t xml:space="preserve"> (………………………………… лева) без ДДС. 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4.2.  Цените за съответния вид дейност за всеки един подотел са посочени в приложение №1. Същото е неразделна част от настоящия договор.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4.3.  Заплащането се извършва по видове мероприятия, след изготвяне на предавателно-приемателни протоколи, издаване на фактура от страна  на ИЗПЪЛНИТЕЛЯ по следния начин:</w:t>
      </w:r>
    </w:p>
    <w:p>
      <w:pPr>
        <w:pStyle w:val="TextBody"/>
        <w:ind w:firstLine="720"/>
        <w:jc w:val="both"/>
        <w:rPr/>
      </w:pPr>
      <w:r>
        <w:rPr>
          <w:sz w:val="22"/>
        </w:rPr>
        <w:t xml:space="preserve">4.3.1. </w:t>
      </w:r>
      <w:r>
        <w:rPr>
          <w:b/>
          <w:sz w:val="22"/>
        </w:rPr>
        <w:t xml:space="preserve">100% </w:t>
      </w:r>
      <w:r>
        <w:rPr>
          <w:sz w:val="22"/>
        </w:rPr>
        <w:t xml:space="preserve">от общата сума за извършените дейности   </w:t>
      </w:r>
      <w:r>
        <w:rPr>
          <w:sz w:val="22"/>
          <w:u w:val="single"/>
        </w:rPr>
        <w:t>до 30 дни</w:t>
      </w:r>
      <w:r>
        <w:rPr>
          <w:sz w:val="22"/>
        </w:rPr>
        <w:t xml:space="preserve"> от подписване на приемателно предавателните протоколи и одобрението им от страна на „СИДП“ ДП – Шумен и след издадената на тяхна база фактура от страна на ИЗПЪЛНИТЕЛЯ. </w:t>
      </w:r>
    </w:p>
    <w:p>
      <w:pPr>
        <w:pStyle w:val="TextBody"/>
        <w:ind w:firstLine="720"/>
        <w:jc w:val="both"/>
        <w:rPr/>
      </w:pPr>
      <w:r>
        <w:rPr>
          <w:sz w:val="22"/>
        </w:rPr>
        <w:t xml:space="preserve">4.4. Гаранция за изпълнение  се възстановява на ИЗПЪЛНИТЕЛЯ при окончателното разплащане по договора, без ВЪЗЛОЖИТЕЛЯТ да дължи лихви за периода, през който средствата законно са престояли при него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V. </w:t>
      </w:r>
      <w:r>
        <w:rPr>
          <w:b/>
          <w:sz w:val="22"/>
          <w:u w:val="single"/>
        </w:rPr>
        <w:t>САНКЦИИ И НЕУСТОИКИ</w:t>
      </w:r>
    </w:p>
    <w:p>
      <w:pPr>
        <w:pStyle w:val="TextBody"/>
        <w:jc w:val="center"/>
        <w:rPr>
          <w:b/>
          <w:b/>
          <w:sz w:val="22"/>
        </w:rPr>
      </w:pPr>
      <w:r>
        <w:rPr>
          <w:sz w:val="22"/>
        </w:rPr>
        <w:t>5.</w:t>
      </w:r>
      <w:r>
        <w:rPr>
          <w:sz w:val="22"/>
          <w:lang w:val="en-US"/>
        </w:rPr>
        <w:t>1</w:t>
      </w:r>
      <w:r>
        <w:rPr>
          <w:sz w:val="22"/>
        </w:rPr>
        <w:t xml:space="preserve">. В случаите посочени в  т. 6.2; т. 6.3 и т. 6.4 от настоящия договор,  внесената от ИЗПЪЛНИТЕЛЯ гаранция за изпълнение не се връща, а остава в полза на ВЪЗЛОЖИТЕЛЯТ. Внесената от ИЗПЪЛНИТЕЛЯ гаранция за изпълнение не се връща, а  остава в полза на ВЪЗЛОЖИТЕЛЯ  и в случая посочен в т. 6.6, когато след изтичане на срока на договора, по вина на ИЗПЪЛНИТЕЛЯ са останали неосъществени дейности.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5.</w:t>
      </w:r>
      <w:r>
        <w:rPr>
          <w:sz w:val="22"/>
          <w:lang w:val="en-US"/>
        </w:rPr>
        <w:t>2</w:t>
      </w:r>
      <w:r>
        <w:rPr>
          <w:sz w:val="22"/>
        </w:rPr>
        <w:t>. В случаите посочени в т. 6.1; т.6.5; т. 6.7 и т. 6.6, когато се осъществени всички дейности, Възложителят възстановява на Изпълнителя внесената гаранция за изпълнение без да дължи лихви по нея за времето през което същата е претояла законно у него в рамките на три работни дни от датата на уведомяването на съответната страна за настъпилото събитие.</w:t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>VI. ПРЕКРАТЯВАНЕ НА ДОГОВ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стоящия договор може да бъде прекратен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6.1. Незабавно и едностранно от страна на ВЪЗЛОЖИТЕЛЯ, с писменно предизвестие, без да дължи обезщетение за пропуснати ползи и неустойки за нанесени вреди в случаите посочени в т. 2.4 и 2.5. от настоящия договор, когато се налага прекратяване на договора. </w:t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6.2. Незабавно и едностранно от страна на ВЪЗЛОЖИТЕЛЯ, с писменно предизвестие, без да дължи обезщетение за пропуснати ползи и неустойки за нанесени вреди след констатирано нарушение на Закона за горите нанесло значителни вреди или констатирано неизпълнение на дейностите от страна на ИЗПЪЛНИТЕЛЯ.</w:t>
      </w:r>
    </w:p>
    <w:p>
      <w:pPr>
        <w:pStyle w:val="Normal"/>
        <w:jc w:val="both"/>
        <w:rPr/>
      </w:pPr>
      <w:r>
        <w:rPr>
          <w:sz w:val="22"/>
        </w:rPr>
        <w:tab/>
        <w:t xml:space="preserve">6.3. Незабавно и едностранно от страна на ВЪЗЛОЖИТЕЛЯ, с писменно предизвестие, без да дължи обезщетение за пропуснати ползи и неустойки за нанесени вреди, в случаите посочени в чл.36 от </w:t>
      </w:r>
      <w:r>
        <w:rPr>
          <w:bCs/>
          <w:sz w:val="24"/>
          <w:szCs w:val="24"/>
        </w:rPr>
        <w:t>Наредбата за условията и реда за възлагане изпълнението на дейности в горски територии – държавна и общинска собственост, и за ползването на дървесина и недървесни горски продукти</w:t>
      </w:r>
      <w:r>
        <w:rPr>
          <w:sz w:val="24"/>
          <w:szCs w:val="24"/>
        </w:rPr>
        <w:t>.</w:t>
      </w:r>
    </w:p>
    <w:p>
      <w:pPr>
        <w:pStyle w:val="23"/>
        <w:rPr/>
      </w:pPr>
      <w:r>
        <w:rPr>
          <w:sz w:val="22"/>
        </w:rPr>
        <w:t>6.4. Незабавно и едностранно от страна на ВЪЗЛОЖИТЕЛЯ, с писменно предизвестие, без да дължи обезщетение за пропуснати ползи и неустойки за нанесени вреди в случай на отказ от страна на Изпълнителя да започне изпълнение на мероприятията в тридневен срок от получаване на уведомителното писмо по т. 2.4  и т. 2.5 от настоящия договор когато се промяна на параметрите на договор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6.5. При настъпване на обстоятелства правещи невъзможни изпълнението на настоящия договор и дължащи се на непреодолима сила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6.6. С изтичане на срока на договор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6.7. По взаимно съгласие между  страните изразено писмено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VI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 xml:space="preserve">. </w:t>
      </w:r>
      <w:r>
        <w:rPr>
          <w:b/>
          <w:sz w:val="22"/>
          <w:u w:val="single"/>
        </w:rPr>
        <w:t>СЪОБЩ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7.1. Всички съобщения и уведомления, включително и за прекратяване на договора, ще се извършат в писмена форма, на адресите на страните посочени в настоящия  договор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7.2. В случай на настъпили промени в актуалното състояние на която и да е от страните, съответната страна се задължава в седем дневен срок да уведоми насрещната за настъпилата промяна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VIII</w:t>
      </w:r>
      <w:r>
        <w:rPr>
          <w:b/>
          <w:sz w:val="22"/>
        </w:rPr>
        <w:t xml:space="preserve">. </w:t>
      </w:r>
      <w:r>
        <w:rPr>
          <w:b/>
          <w:sz w:val="22"/>
          <w:u w:val="single"/>
        </w:rPr>
        <w:t>ДОПЪЛНИТЕЛНИ РАЗПОРЕДБ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8.1. Настоящия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8.2. За неуредените в договора случаи се прилагат разпоредбите на българското законодателство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8.3. Настоящия договор може да бъде изменян само със съгласието на страните изразено в писмена форм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8.4. Възникналите спорове относно изпълнението, неизпълнението или тълкуването на настоящия договор се решават чрез преговори и взаимно съгласие между страните, изразено в писмено споразумение, а когато такова липсва спора се решава от компетентен съд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астоящият договор се изготви в два еднообразни екземпляра по един за всяка от страните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ВЪЗЛОЖИТЕЛ:</w:t>
        <w:tab/>
        <w:tab/>
        <w:tab/>
        <w:t xml:space="preserve">                                                     ИЗПЪЛНИТЕЛ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Директор:                                                                                            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/инж.Й.Найденова/                                                                        /……………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-л счетоводен отде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/Зл.Денчев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spacing w:lineRule="atLeast" w:line="26"/>
        <w:jc w:val="center"/>
        <w:rPr/>
      </w:pPr>
      <w:r>
        <w:rPr>
          <w:b/>
          <w:sz w:val="22"/>
        </w:rPr>
        <w:t xml:space="preserve">Към договор за </w:t>
      </w:r>
      <w:r>
        <w:rPr>
          <w:b/>
          <w:sz w:val="22"/>
          <w:szCs w:val="22"/>
        </w:rPr>
        <w:t xml:space="preserve"> обект №</w:t>
      </w:r>
      <w:r>
        <w:rPr>
          <w:b/>
          <w:sz w:val="22"/>
          <w:szCs w:val="22"/>
          <w:lang w:val="en-US"/>
        </w:rPr>
        <w:t xml:space="preserve"> 1</w:t>
      </w:r>
      <w:r>
        <w:rPr>
          <w:b/>
          <w:sz w:val="22"/>
          <w:szCs w:val="22"/>
        </w:rPr>
        <w:t>, позиция № 1  от ДГТ  на ТП ДГС- Генерал Тошево — ГСУ      „Генерал Тошево“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</w:rPr>
        <w:t>и разпределението по  видове дейности съгласно достигнатите договорено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делните работи както следва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375"/>
        <w:gridCol w:w="1802"/>
        <w:gridCol w:w="899"/>
        <w:gridCol w:w="1011"/>
        <w:gridCol w:w="1140"/>
        <w:gridCol w:w="1082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на работа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на изпълне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Съдържание на работ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Макс цена за един дк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b/>
              </w:rPr>
              <w:t>Площ   д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на цена за един дк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на обща цена без вкл. ДДС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/>
            </w:pPr>
            <w:r>
              <w:rPr/>
              <w:t>Култивира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/>
              <w:t>3 дни от подаване на заявка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9" w:hanging="0"/>
              <w:jc w:val="center"/>
              <w:rPr/>
            </w:pPr>
            <w:r>
              <w:rPr/>
              <w:t>Механизирано култивиране, 2 пъ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7" w:hanging="0"/>
              <w:jc w:val="center"/>
              <w:rPr/>
            </w:pPr>
            <w:r>
              <w:rPr/>
              <w:t>9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6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9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/>
            </w:pPr>
            <w:r>
              <w:rPr/>
              <w:t>Сеитб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rPr/>
            </w:pPr>
            <w:r>
              <w:rPr/>
              <w:t>3 дни от подаване на заявка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9" w:hanging="0"/>
              <w:rPr/>
            </w:pPr>
            <w:r>
              <w:rPr/>
              <w:t xml:space="preserve">Механизирано засяване на семен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7" w:hanging="0"/>
              <w:jc w:val="center"/>
              <w:rPr/>
            </w:pPr>
            <w:r>
              <w:rPr/>
              <w:t>5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bg-BG"/>
              </w:rPr>
              <w:t>28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3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3" w:right="-9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ъскане на</w:t>
            </w:r>
          </w:p>
          <w:p>
            <w:pPr>
              <w:pStyle w:val="Normal"/>
              <w:jc w:val="center"/>
              <w:rPr/>
            </w:pPr>
            <w:r>
              <w:rPr/>
              <w:t>/с техника на изпълнителя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rPr/>
            </w:pPr>
            <w:r>
              <w:rPr/>
              <w:t>3 дни от подаване на заявка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9" w:hanging="0"/>
              <w:rPr/>
            </w:pPr>
            <w:r>
              <w:rPr/>
              <w:t>Механизирано пръскане с техника и персонал на изпълнител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7" w:hanging="0"/>
              <w:jc w:val="center"/>
              <w:rPr/>
            </w:pPr>
            <w:r>
              <w:rPr/>
              <w:t>5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bg-BG"/>
              </w:rPr>
              <w:t>28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3" w:right="-9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3" w:right="-97" w:hanging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пава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rPr/>
            </w:pPr>
            <w:r>
              <w:rPr/>
              <w:t>3 дни от подаване на заявка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9" w:hanging="0"/>
              <w:rPr/>
            </w:pPr>
            <w:r>
              <w:rPr/>
              <w:t>Механизирано окопаван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7" w:hanging="0"/>
              <w:jc w:val="center"/>
              <w:rPr/>
            </w:pPr>
            <w:r>
              <w:rPr/>
              <w:t>4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bg-BG"/>
              </w:rPr>
              <w:t>28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3" w:right="-9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3" w:right="-97" w:hanging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ъ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rPr/>
            </w:pPr>
            <w:r>
              <w:rPr/>
              <w:t>3 дни от подаване на заявка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9" w:hanging="0"/>
              <w:rPr/>
            </w:pPr>
            <w:r>
              <w:rPr/>
              <w:t>Механизирана жътва с техника на изпълнител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7" w:hanging="0"/>
              <w:jc w:val="center"/>
              <w:rPr/>
            </w:pPr>
            <w:r>
              <w:rPr/>
              <w:t>20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bg-BG"/>
              </w:rPr>
              <w:t>28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3" w:right="-9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3" w:right="-97" w:hanging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а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rPr/>
            </w:pPr>
            <w:r>
              <w:rPr/>
              <w:t>3 дни от подаване на заявка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9" w:hanging="0"/>
              <w:rPr/>
            </w:pPr>
            <w:r>
              <w:rPr/>
              <w:t>Механизирана ора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7" w:hanging="0"/>
              <w:jc w:val="center"/>
              <w:rPr/>
            </w:pPr>
            <w:r>
              <w:rPr/>
              <w:t>16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bg-BG"/>
              </w:rPr>
              <w:t>28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3" w:right="-9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3" w:right="-97" w:hanging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ва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rPr/>
            </w:pPr>
            <w:r>
              <w:rPr/>
              <w:t>3 дни от подаване на заявка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9" w:hanging="0"/>
              <w:rPr/>
            </w:pPr>
            <w:r>
              <w:rPr/>
              <w:t>Механизирано дискован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7" w:hanging="0"/>
              <w:jc w:val="center"/>
              <w:rPr/>
            </w:pPr>
            <w:r>
              <w:rPr/>
              <w:t>11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8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3" w:right="-97" w:hanging="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3" w:right="-97" w:hanging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итб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rPr/>
            </w:pPr>
            <w:r>
              <w:rPr/>
              <w:t>3 дни от подаване на заявка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9" w:hanging="0"/>
              <w:rPr/>
            </w:pPr>
            <w:r>
              <w:rPr/>
              <w:t>Механизирано засяване на семе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7" w:hanging="0"/>
              <w:jc w:val="center"/>
              <w:rPr/>
            </w:pPr>
            <w:r>
              <w:rPr/>
              <w:t>4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8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3" w:right="-97" w:hanging="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3" w:right="-97" w:hanging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rPr/>
            </w:pPr>
            <w:r>
              <w:rPr/>
              <w:t>3 дни от подаване на заявка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9" w:hanging="0"/>
              <w:rPr/>
            </w:pPr>
            <w:r>
              <w:rPr/>
              <w:t>Механизирано торене с амониева селитра с техника на изпълнител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7" w:hanging="0"/>
              <w:jc w:val="center"/>
              <w:rPr/>
            </w:pPr>
            <w:r>
              <w:rPr/>
              <w:t>4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8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3" w:right="-97" w:hanging="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3" w:right="-97" w:hanging="0"/>
              <w:rPr/>
            </w:pPr>
            <w:r>
              <w:rPr/>
            </w:r>
          </w:p>
        </w:tc>
      </w:tr>
      <w:tr>
        <w:trPr/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7" w:hanging="0"/>
              <w:rPr>
                <w:b/>
                <w:b/>
              </w:rPr>
            </w:pPr>
            <w:r>
              <w:rPr>
                <w:b/>
              </w:rPr>
              <w:t>ОБЩО ПРЕДЛАГАНА ЦЕНА ЗА ПОЗИЦИЯ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3" w:right="-9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ЪЗЛОЖИТЕЛ:</w:t>
        <w:tab/>
        <w:tab/>
        <w:tab/>
        <w:t xml:space="preserve">                                                     ИЗПЪЛНИТЕ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Директор:                                                                                            ………….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/инж.Й.Найденова/                                                                        /…………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-л счетоводен отде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/Зл.Ден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eastAsia="Times New Roman" w:cs="Times New Roman"/>
      <w:sz w:val="28"/>
      <w:szCs w:val="20"/>
      <w:u w:val="single"/>
    </w:rPr>
  </w:style>
  <w:style w:type="character" w:styleId="Style14">
    <w:name w:val="Основен текст Знак"/>
    <w:qFormat/>
    <w:rPr>
      <w:rFonts w:eastAsia="Times New Roman" w:cs="Times New Roman"/>
      <w:sz w:val="28"/>
      <w:szCs w:val="20"/>
    </w:rPr>
  </w:style>
  <w:style w:type="character" w:styleId="2">
    <w:name w:val="Основен текст 2 Знак"/>
    <w:qFormat/>
    <w:rPr>
      <w:rFonts w:eastAsia="Times New Roman" w:cs="Times New Roman"/>
      <w:sz w:val="28"/>
      <w:szCs w:val="20"/>
    </w:rPr>
  </w:style>
  <w:style w:type="character" w:styleId="Style15">
    <w:name w:val="Основен текст с отстъп Знак"/>
    <w:qFormat/>
    <w:rPr>
      <w:rFonts w:eastAsia="Times New Roman" w:cs="Times New Roman"/>
      <w:sz w:val="28"/>
      <w:szCs w:val="20"/>
    </w:rPr>
  </w:style>
  <w:style w:type="character" w:styleId="21">
    <w:name w:val="Основен текст с отстъп 2 Знак"/>
    <w:qFormat/>
    <w:rPr>
      <w:rFonts w:eastAsia="Times New Roman" w:cs="Times New Roman"/>
      <w:szCs w:val="20"/>
    </w:rPr>
  </w:style>
  <w:style w:type="character" w:styleId="Style16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spacing w:lineRule="atLeast" w:line="26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ен текст с отстъп 2"/>
    <w:basedOn w:val="Normal"/>
    <w:qFormat/>
    <w:pPr>
      <w:ind w:firstLine="720"/>
      <w:jc w:val="both"/>
    </w:pPr>
    <w:rPr>
      <w:sz w:val="24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00:00Z</dcterms:created>
  <dc:creator>Mitko</dc:creator>
  <dc:description/>
  <cp:keywords/>
  <dc:language>en-US</dc:language>
  <cp:lastModifiedBy>Mitko</cp:lastModifiedBy>
  <cp:lastPrinted>2016-02-24T13:24:00Z</cp:lastPrinted>
  <dcterms:modified xsi:type="dcterms:W3CDTF">2016-03-25T11:58:00Z</dcterms:modified>
  <cp:revision>26</cp:revision>
  <dc:subject/>
  <dc:title/>
</cp:coreProperties>
</file>